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de 8 MATHEMATICS-ALGEBRA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61290</wp:posOffset>
                </wp:positionV>
                <wp:extent cx="6638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tandard 6 – Solve multistep linear equ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6.7pt;mso-wrap-distance-left:9.05pt;mso-wrap-distance-right:9.05pt;mso-wrap-distance-top:0pt;mso-wrap-distance-bottom:0pt;margin-top:1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tandard 6 – Solve multistep linear equatio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eck One:  Multiple Choice ( X ) Open Ended (  ) Gridded Response (  )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32715</wp:posOffset>
                </wp:positionV>
                <wp:extent cx="2514600" cy="1143000"/>
                <wp:effectExtent l="28575" t="28575" r="28575" b="1146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43000"/>
                          <a:chOff x="0" y="0"/>
                          <a:chExt cx="2514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.  Solve 2x + 4 – 3x = -9 + x +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0.45pt;width:198pt;height:90pt" coordorigin="-720,209" coordsize="3960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0;top:209;width:39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/2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-540;top:389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.  Solve 2x + 4 – 3x = -9 + x +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3220</wp:posOffset>
                </wp:positionH>
                <wp:positionV relativeFrom="paragraph">
                  <wp:posOffset>86995</wp:posOffset>
                </wp:positionV>
                <wp:extent cx="2514600" cy="16002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600200"/>
                          <a:chOff x="0" y="0"/>
                          <a:chExt cx="25146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7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.     Sol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x + 5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=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6pt;margin-top:6.85pt;width:198pt;height:126pt" coordorigin="4572,137" coordsize="3960,2520">
                <v:shape id="shape_0" fillcolor="white" stroked="t" o:allowincell="f" style="position:absolute;left:4572;top:137;width:395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7/5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4932;top:317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.     Sol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x + 5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=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156845</wp:posOffset>
                </wp:positionV>
                <wp:extent cx="2514600" cy="11430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43000"/>
                          <a:chOff x="0" y="0"/>
                          <a:chExt cx="2514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p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½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 = 2/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p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o Sol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2.  Solv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p + 3 = 5p + 7 + 4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12.35pt;width:198pt;height:90pt" coordorigin="-648,247" coordsize="3960,1800">
                <v:shape id="shape_0" fillcolor="white" stroked="t" o:allowincell="f" style="position:absolute;left:-648;top:247;width:39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p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½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 = 2/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p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o Solution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-288;top:427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2.  Solv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p + 3 = 5p + 7 + 4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6040</wp:posOffset>
                </wp:positionV>
                <wp:extent cx="2743200" cy="27432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 month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 month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 month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 month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7200"/>
                            <a:ext cx="2446200" cy="11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6.  The cost of a family membership at a YMCA is $58 per month plus a one-time start up fee of $129.  If your family spent $593, how many months is your membership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2pt;width:216pt;height:216pt" coordorigin="4500,104" coordsize="4320,4320">
                <v:shape id="shape_0" fillcolor="white" stroked="t" o:allowincell="f" style="position:absolute;left:4500;top:104;width:431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 month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 month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 month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 months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4681;top:257;width:3851;height:1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6.  The cost of a family membership at a YMCA is $58 per month plus a one-time start up fee of $129.  If your family spent $593, how many months is your membership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113030</wp:posOffset>
                </wp:positionV>
                <wp:extent cx="2514600" cy="26289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29080"/>
                          <a:chOff x="0" y="0"/>
                          <a:chExt cx="2514600" cy="262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A  b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-29/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C  b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-1/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B  b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D  b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2286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3. Solv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b/5 + 3b/5 – ¾ = b – 7/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48608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0/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x =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ol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0(x – 3) = 375 – 25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8.9pt;width:198pt;height:207pt" coordorigin="-648,178" coordsize="3960,4140">
                <v:group id="shape_0" style="position:absolute;left:-648;top:178;width:3960;height:1980">
                  <v:shape id="shape_0" fillcolor="white" stroked="t" o:allowincell="f" style="position:absolute;left:-648;top:178;width:3959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A  b =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-29/4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C  b =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-1/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B  b =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D  b =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type="solid" color2="black"/>
                    <v:stroke color="#969696" weight="57240" joinstyle="miter" endcap="flat"/>
                    <w10:wrap type="none"/>
                  </v:shape>
                  <v:shape id="shape_0" fillcolor="white" stroked="t" o:allowincell="f" style="position:absolute;left:-468;top:358;width:35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3. Solv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b/5 + 3b/5 – ¾ = b – 7/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648;top:2518;width:39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0/3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-3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x =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-288;top:2698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ol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0(x – 3) = 375 – 25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8680</wp:posOffset>
                </wp:positionH>
                <wp:positionV relativeFrom="paragraph">
                  <wp:posOffset>1554480</wp:posOffset>
                </wp:positionV>
                <wp:extent cx="3657600" cy="12573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57480"/>
                          <a:chOff x="0" y="0"/>
                          <a:chExt cx="365760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3429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.  A number increased by 5 and then divided by 7 is 12.  Find the numb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4pt;margin-top:122.4pt;width:288pt;height:99pt" coordorigin="-1368,2448" coordsize="5760,1980">
                <v:shape id="shape_0" fillcolor="white" stroked="t" o:allowincell="f" style="position:absolute;left:-1368;top:2448;width:57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9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-1008;top:2628;width:53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.  A number increased by 5 and then divided by 7 is 12.  Find the numb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0080</wp:posOffset>
                </wp:positionH>
                <wp:positionV relativeFrom="paragraph">
                  <wp:posOffset>3611880</wp:posOffset>
                </wp:positionV>
                <wp:extent cx="3429000" cy="11430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143000"/>
                          <a:chOff x="0" y="0"/>
                          <a:chExt cx="3429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A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C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B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D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4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.         8 = 6 + x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pt;margin-top:284.4pt;width:270pt;height:90pt" coordorigin="-1008,5688" coordsize="5400,1800">
                <v:shape id="shape_0" fillcolor="white" stroked="t" o:allowincell="f" style="position:absolute;left:-1008;top:5688;width:53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A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C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B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D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-108;top:5868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.         8 = 6 + x/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7520</wp:posOffset>
                </wp:positionH>
                <wp:positionV relativeFrom="paragraph">
                  <wp:posOffset>1554480</wp:posOffset>
                </wp:positionV>
                <wp:extent cx="3429000" cy="11430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143000"/>
                          <a:chOff x="0" y="0"/>
                          <a:chExt cx="3429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A  x =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 w:val="false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5/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 w:val="false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x =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B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D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ot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.  Which of the following represents the solution to  2(x + 6) – 6x = -4 + 4x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122.4pt;width:270pt;height:90pt" coordorigin="4752,2448" coordsize="5400,1800">
                <v:shape id="shape_0" fillcolor="white" stroked="t" o:allowincell="f" style="position:absolute;left:4752;top:2448;width:53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A  x = </w:t>
                        </w:r>
                        <w:r>
                          <w:rPr>
                            <w:kern w:val="2"/>
                            <w:szCs w:val="24"/>
                            <w:sz w:val="20"/>
                            <w:b w:val="false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5/4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Cs w:val="24"/>
                            <w:sz w:val="20"/>
                            <w:b w:val="false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x =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B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D 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ot Here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112;top:2628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.  Which of the following represents the solution to  2(x + 6) – 6x = -4 + 4x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0420</wp:posOffset>
                </wp:positionH>
                <wp:positionV relativeFrom="paragraph">
                  <wp:posOffset>3726180</wp:posOffset>
                </wp:positionV>
                <wp:extent cx="2514600" cy="1485265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5360"/>
                          <a:chOff x="0" y="0"/>
                          <a:chExt cx="2514600" cy="148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x =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½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o Solu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ot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7960"/>
                            <a:ext cx="20574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.  Solve 6( 2x + 2) =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293.4pt;width:198pt;height:116.95pt" coordorigin="5292,5868" coordsize="3960,2339">
                <v:shape id="shape_0" fillcolor="white" stroked="t" o:allowincell="f" style="position:absolute;left:5292;top:5868;width:3959;height:2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x =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½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x =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o Solution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0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ot Here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833;top:6101;width:3239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.  Solve 6( 2x + 2) =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idded Response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1475</wp:posOffset>
                </wp:positionH>
                <wp:positionV relativeFrom="paragraph">
                  <wp:posOffset>45085</wp:posOffset>
                </wp:positionV>
                <wp:extent cx="2914650" cy="1885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885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29.5pt;height:148.5pt;mso-wrap-distance-left:9.05pt;mso-wrap-distance-right:9.05pt;mso-wrap-distance-top:0pt;mso-wrap-distance-bottom:0pt;margin-top:3.5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6350</wp:posOffset>
                </wp:positionV>
                <wp:extent cx="2386965" cy="1472565"/>
                <wp:effectExtent l="0" t="0" r="22225" b="2222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11.  To join a fitness center, you pay a one-time fee of $95 and $50 per month for the duration of the membership.  How much have you paid if you have been a member of the center for 10 month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0.5pt;mso-position-vertical-relative:text;margin-left:-9.3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11.  To join a fitness center, you pay a one-time fee of $95 and $50 per month for the duration of the membership.  How much have you paid if you have been a member of the center for 10 month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-457200</wp:posOffset>
                </wp:positionV>
                <wp:extent cx="3086100" cy="1485900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486080"/>
                          <a:chOff x="0" y="0"/>
                          <a:chExt cx="30862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629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4.  Jermaine is paid double his hourly rate for each hour he works over 40 hours in a week.  Last week he worked 52 hours and earned $544.  What was his hourly rat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36pt;width:243pt;height:117pt" coordorigin="5040,-720" coordsize="4860,2340">
                <v:shape id="shape_0" fillcolor="white" stroked="t" o:allowincell="f" style="position:absolute;left:5040;top:-720;width:4859;height:2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400;top:-540;width:41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4.  Jermaine is paid double his hourly rate for each hour he works over 40 hours in a week.  Last week he worked 52 hours and earned $544.  What was his hourly rat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651635</wp:posOffset>
                </wp:positionV>
                <wp:extent cx="2857500" cy="3086100"/>
                <wp:effectExtent l="28575" t="28575" r="2857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086280"/>
                          <a:chOff x="0" y="0"/>
                          <a:chExt cx="28576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24004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2.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Your friend works as a waitress at a local restaurant.  Her income consists of an hourly wage, plus tips.  On Tuesday your friend earned $20.00 in tips over a five-hour period.  On Thursday she earned $26.32 in tips over a three-hour period.  How much is your friend’s hourly wage if she earns the same amount of money on Tuesday as she earns on Thursda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0.05pt;width:225pt;height:243pt" coordorigin="-540,2601" coordsize="4500,4860">
                <v:shape id="shape_0" fillcolor="white" stroked="t" o:allowincell="f" style="position:absolute;left:-540;top:2601;width:4499;height:48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-180;top:2961;width:377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2.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Your friend works as a waitress at a local restaurant.  Her income consists of an hourly wage, plus tips.  On Tuesday your friend earned $20.00 in tips over a five-hour period.  On Thursday she earned $26.32 in tips over a three-hour period.  How much is your friend’s hourly wage if she earns the same amount of money on Tuesday as she earns on Thursda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1475</wp:posOffset>
                </wp:positionH>
                <wp:positionV relativeFrom="paragraph">
                  <wp:posOffset>5509260</wp:posOffset>
                </wp:positionV>
                <wp:extent cx="2914650" cy="1885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885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29.5pt;height:148.5pt;mso-wrap-distance-left:9.05pt;mso-wrap-distance-right:9.05pt;mso-wrap-distance-top:0pt;mso-wrap-distance-bottom:0pt;margin-top:433.8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5647690</wp:posOffset>
                </wp:positionV>
                <wp:extent cx="2637790" cy="1609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13. </w:t>
                            </w: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2"/>
                              </w:rPr>
                              <w:t xml:space="preserve"> All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2"/>
                              </w:rPr>
                              <w:t>snakes shed their skin as they grow.  The shed skin of a snake is an average of 10% longer than the actual snake.  If the shed skin of a coral snake is 27.5 inches long, estimate the length of the coral snak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444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13. </w:t>
                      </w:r>
                      <w:r>
                        <w:rPr>
                          <w:rFonts w:cs="Comic Sans MS" w:ascii="Comic Sans MS" w:hAnsi="Comic Sans MS"/>
                          <w:b w:val="false"/>
                          <w:sz w:val="22"/>
                        </w:rPr>
                        <w:t xml:space="preserve"> All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 w:val="false"/>
                          <w:sz w:val="22"/>
                        </w:rPr>
                        <w:t>snakes shed their skin as they grow.  The shed skin of a snake is an average of 10% longer than the actual snake.  If the shed skin of a coral snake is 27.5 inches long, estimate the length of the coral snake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6125</wp:posOffset>
                </wp:positionH>
                <wp:positionV relativeFrom="paragraph">
                  <wp:posOffset>3349625</wp:posOffset>
                </wp:positionV>
                <wp:extent cx="3028950" cy="31432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1432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Answer </w:t>
                            </w:r>
                            <w:r>
                              <w:rPr>
                                <w:rFonts w:cs="Comic Sans MS" w:ascii="Comic Sans MS" w:hAnsi="Comic Sans MS"/>
                                <w:smallCaps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y for Standard</w:t>
                            </w:r>
                            <w:r>
                              <w:rPr>
                                <w:rFonts w:cs="Comic Sans MS" w:ascii="Comic Sans MS" w:hAnsi="Comic Sans MS"/>
                                <w:smallCaps/>
                                <w:sz w:val="22"/>
                              </w:rPr>
                              <w:t xml:space="preserve"> 6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mallCap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mallCaps/>
                              </w:rPr>
                              <w:tab/>
                              <w:t>M</w:t>
                            </w:r>
                            <w:r>
                              <w:rPr/>
                              <w:t>ultiple Choi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</w:t>
                              <w:tab/>
                              <w:tab/>
                              <w:t>6.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D</w:t>
                              <w:tab/>
                              <w:tab/>
                              <w:t>7. 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</w:t>
                              <w:tab/>
                              <w:tab/>
                              <w:t>8.  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</w:t>
                              <w:tab/>
                              <w:tab/>
                              <w:t>9. 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</w:t>
                              <w:tab/>
                              <w:t xml:space="preserve">      10. 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Gridded Response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$595</w:t>
                              <w:tab/>
                              <w:t>13.  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$3.16</w:t>
                              <w:tab/>
                              <w:t>14.  $8.5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247.5pt;mso-wrap-distance-left:9.05pt;mso-wrap-distance-right:9.05pt;mso-wrap-distance-top:0pt;mso-wrap-distance-bottom:0pt;margin-top:263.7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Answer </w:t>
                      </w:r>
                      <w:r>
                        <w:rPr>
                          <w:rFonts w:cs="Comic Sans MS" w:ascii="Comic Sans MS" w:hAnsi="Comic Sans MS"/>
                          <w:smallCaps/>
                          <w:sz w:val="22"/>
                        </w:rPr>
                        <w:t>K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>ey for Standard</w:t>
                      </w:r>
                      <w:r>
                        <w:rPr>
                          <w:rFonts w:cs="Comic Sans MS" w:ascii="Comic Sans MS" w:hAnsi="Comic Sans MS"/>
                          <w:smallCaps/>
                          <w:sz w:val="22"/>
                        </w:rPr>
                        <w:t xml:space="preserve"> 6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mallCap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mallCaps/>
                          <w:sz w:val="22"/>
                        </w:rPr>
                        <w:tab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mallCaps/>
                        </w:rPr>
                        <w:tab/>
                        <w:t>M</w:t>
                      </w:r>
                      <w:r>
                        <w:rPr/>
                        <w:t>ultiple Choic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</w:t>
                        <w:tab/>
                        <w:tab/>
                        <w:t>6.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D</w:t>
                        <w:tab/>
                        <w:tab/>
                        <w:t>7. 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</w:t>
                        <w:tab/>
                        <w:tab/>
                        <w:t>8.  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</w:t>
                        <w:tab/>
                        <w:tab/>
                        <w:t>9. 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</w:t>
                        <w:tab/>
                        <w:t xml:space="preserve">      10.  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Gridded Response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$595</w:t>
                        <w:tab/>
                        <w:t>13.  2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$3.16</w:t>
                        <w:tab/>
                        <w:t>14.  $8.50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860"/>
        </w:tabs>
        <w:ind w:left="1860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5:23:00Z</dcterms:created>
  <dc:creator>VIC</dc:creator>
  <dc:description/>
  <cp:keywords/>
  <dc:language>en-US</dc:language>
  <cp:lastModifiedBy>alanders</cp:lastModifiedBy>
  <dcterms:modified xsi:type="dcterms:W3CDTF">2008-04-10T19:44:00Z</dcterms:modified>
  <cp:revision>5</cp:revision>
  <dc:subject/>
  <dc:title>MATH Template for End of the Month Items</dc:title>
</cp:coreProperties>
</file>